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«…..» сентября 2005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кущего ремонта ТР-1 вспомогательного оборудования тепловоза ЧМЭ3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спомогательное оборудование при работающем дизеле перед постановкой на ремонт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отсутствие посторонних шумов, стуков и вибрац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водяные и масляные трубопроводы, проверить отсутствие утечек. Проверить состояние и крепление хомут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работу гидромеханического редуктор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Осмотреть промежуточные соединения, проверить отсутствие стуков и бие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Проверить работу вентиляторов охлаждения тяговых двигателе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6. Проверить плотность сальников Гетц водяных насосов (просачивание не более 10 капель в 1 мин.)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bCs/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70"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right="-70"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right="-70"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right="-70"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right="-70"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right="-70"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right="-70"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right="-70"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right="-70"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Длительность разгона каждой гидромуфты не более 10 сек.</w:t>
            </w:r>
          </w:p>
          <w:p>
            <w:pPr>
              <w:pStyle w:val="Normal"/>
              <w:ind w:right="-70"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right="-70"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right="-70" w:firstLine="123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о наличию тяги у диффузоров. Работниками лаборатории диагностики выполняется статический напор (не ниже 50 мм водн. ст. при 750 об/мин. кол.вала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дуть секции холодильник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одвод сжатого воздух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бота выполняется при работающих вентиляторах обоих контур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затяжку резьбовых соединени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затяжку соединений хомутов, фундаментов агрегатов, крышек, стыков и фланцев трубопроводов. При необходимости покрепить и восстановить нарушенную шплинтовк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молоток смотрово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Фильтрующие пакеты передаются для ремонта и очистки в фильтровальное отделение заготовительного цех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ластинчато-щелевые ФГО масла дизеля снять, после очистки на место установ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лабить, затем отвернуть гайки крепления пакетов, пакеты изъя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Из бака выпустить шлам, бак осмотреть, проверить отсутствие посторонних частиц внутри бака и в шламе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течей масла из бака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осадочные места бака и фланцев пакетов очистить, очищенные пакеты установить на новых прокладках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 рожковый 17*19 мм, тара для переноски пакетов, шабер, ёмкость для сбора шлам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Фильтрующие пакеты передаются для очистки в фильтровальное отделение заготовительного цеха.</w:t>
            </w:r>
          </w:p>
          <w:p>
            <w:pPr>
              <w:pStyle w:val="Normal"/>
              <w:ind w:right="-70"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е допускать остатков старых прокладок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Заменить фильтрующие элементы ФТО масла 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Снять верхнюю крышку корпуса фильтра, вынуть пружину и центрирующий лист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ведро, шабер,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70"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3"/>
                <w:szCs w:val="33"/>
              </w:rPr>
            </w:pPr>
            <w:r>
              <w:rPr>
                <w:b/>
                <w:sz w:val="33"/>
                <w:szCs w:val="33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3"/>
              </w:rPr>
            </w:pPr>
            <w:r>
              <w:rPr>
                <w:b/>
                <w:sz w:val="28"/>
                <w:szCs w:val="33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дизел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Изъять фильтрующие элементы с дистанционными втулками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центральный стержень и дистанционные втулки. Проверить состояние и затяжку штуцеров и сливной пробки. Проверить состояние пружин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Вложить в корпус новые фильтрующие элементы с дистанционными втулками, уложить центрирующий лист, пружину; фильтр закрыть крышкой на новой прокладк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7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еобходимости очищать посадочные места крышки и корпуса от старой прокладк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промежуточных соединени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межуточные валы осмотреть, проверить отсутствие деформаций, трещин, скручива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муфты Харди и Перефлекс, на ощупь проверить отсутствие нагрева, проверить отсутствие трещин или надрыв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3. Произвести смазку карданов и шлицевого соединения вертикального вала привода вентилятора холодильника </w:t>
            </w:r>
            <w:r>
              <w:rPr>
                <w:rFonts w:cs="Haettenschweiler" w:ascii="Haettenschweiler" w:hAnsi="Haettenschweiler"/>
                <w:sz w:val="33"/>
                <w:szCs w:val="33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контура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4. Проверить состояние карданных и шлицевого соединений вертикального вала привода вентилятора холодильника </w:t>
            </w:r>
            <w:r>
              <w:rPr>
                <w:rFonts w:cs="Haettenschweiler" w:ascii="Haettenschweiler" w:hAnsi="Haettenschweiler"/>
                <w:sz w:val="33"/>
                <w:szCs w:val="33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контур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Проверить затяжку и фиксацию резьбовых соеди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молоток смотровой, пассатижи, пресс-маслёнка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7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верять отсутствие люфтов в карданных головках и шлицах, надёжность крепления хомутов карданов, отсутствие перегрева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мазка ЖРО, запрессовывать до выдавливания из зазор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 центровочных кольцах муфт Перефлекс смазку заменять при каждой разборке (смазка УС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гидромеханический редуктор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утечек масла по уплотнениям валов и золотниковой коробке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ручную проверить лёгкость проворачивания вала привода вентилятора холодильник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признаков перегрева подшипниковых узлов и лабиринт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ок смотровой, набор ключе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еобходимости снять крышку, прочистить выпускные сопла гидромуфт; вскрыть золотниковую коробку, проверить плотность и подвижность золотников, исправность уплотнени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Кассеты кузовных фильтров и воздушных фильтров турбокомпрессора снять, после очистки на место установ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Кузовные кассеты возле главного генератора и двухмашинного агрегата при отсутствии загрязнений продуть сжатым воздухом без снятия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еред установкой кассет на место проверять их исправность и целостность уплот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Тележка, подвод сжатого воздух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ассеты для ремонта и очистки передавать в фильтровальное отделение заготовительного цех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шахты холодильник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Открыть дверцы жалюзи, секции осмотреть, проверить состояние трубок и коллекторов; проверить отсутствие утечек воды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жалюзи, проверить плотность закрытия створок. Осмотреть рычажные системы привода, проверить лёгкость хода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3. Осмотреть в доступных местах крыльчатки 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вентиляторов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4. Добавить в подшипники подпятника вентилятора </w:t>
            </w:r>
            <w:r>
              <w:rPr>
                <w:rFonts w:cs="Haettenschweiler" w:ascii="Haettenschweiler" w:hAnsi="Haettenschweiler"/>
                <w:sz w:val="33"/>
                <w:szCs w:val="33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контура по 20÷25 гр смазки ЖРО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, пресс-маслён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Допускается «потение» уплотнений, но не теч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При наличии сжатого воздуха проверить чёткость работы привода жалюзи (при закрытых 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>дверцах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6" w:hanging="0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</w:t>
              <w:softHyphen/>
              <w:t>стояние венти</w:t>
              <w:softHyphen/>
              <w:t>ляторов охла</w:t>
              <w:softHyphen/>
              <w:t>ждения тяго</w:t>
              <w:softHyphen/>
              <w:t>вых двигате</w:t>
              <w:softHyphen/>
              <w:t>ле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затяжку фундаментных соединений, надёжность насадки колёс на валах, целостность коро</w:t>
              <w:softHyphen/>
              <w:t>б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молоток смотровой, пресс-мас</w:t>
              <w:softHyphen/>
              <w:t>лёнка, шор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b/>
                <w:sz w:val="33"/>
                <w:szCs w:val="33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гибкие воздуховоды, устранить неплотности и повреждения. Проверить надёжность фиксации нижних рамок на остовах двигателей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Добавить в подшипники смазку ЖРО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ый инстру</w:t>
              <w:softHyphen/>
              <w:t>мент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7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 10÷20 гр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ремней привода двухмашинного агрегата и вентиляторов охлаждения тяговых двигателе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натяжение. Стрела прогиба при нагрузке 1 кгс должна составлять 12÷14 м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Ремни изношенные или повреждённые заменить, при недостаче установить новые комплект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инейка, динамометр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амену ремней производить комплектно, только новыми или с одинаковой степенью износа; разница длин ремней в одном комплекте не более 10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чистить сливную трубу глушител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тсоединить трубу от глушителя, прочистить вначале проволочным ершом, затем протащить внутри ветошь и продуть сжатым воздух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 рожковый 60*70 мм, ёрш проволочный, пруток стальной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необходимости трубу промыть керосином под давлением или моющим растворо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уровень воды в расширительном бак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спомогательное оборудование после ремонта при работающе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Запустить дизель, выполнить работы согласно требованиям п.п. 1, 2, 3, 4 и 6 раздела 1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странить пропущенные неисправност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/>
      </w:pPr>
      <w:r>
        <w:rPr/>
        <w:t>Требования ОХТ и ТБ:</w:t>
      </w:r>
    </w:p>
    <w:tbl>
      <w:tblPr>
        <w:tblW w:w="1587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6"/>
      </w:tblGrid>
      <w:tr>
        <w:trPr/>
        <w:tc>
          <w:tcPr>
            <w:tcW w:w="158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дувку секций холодильника осуществлять вне стойла. Нахождение посторонних лиц в дизельном помещении в отсеке шахты или у компрессора во время продувки запреща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ку тяги вентиляторов охлаждения тяговых двигателей осуществлять со стороны, противоположной приводному шкиву. Запрещается проверка тяги со стороны шки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уск дизеля допускается осуществлять только вне цех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о время пробоксовки коленчатого вала дизеля прекращать все работы на узлах и агрегатах, кинематически связанных с коленчатым вал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снятие и постановка ограждений, а также открытие технологических дверей шахты при работающем дизеле. Запрещается запуск дизеля при неустановленных или незакреплённых ограждения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выполнении ремонтных работ лёжа или сидя пользоваться специальными мат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боты на крыше выполнять при условии исправности крышевых мостиков. Выход на крышу осуществлять только с использованием приставных лестниц. Запрещается выход на замазученную крышу, а также при нахождении тепловоза под контактным провод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нятие и постановку агрегатов весом более 30 кг выполнять не менее, чем двумя работниками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b/>
          <w:b/>
          <w:sz w:val="24"/>
          <w:szCs w:val="24"/>
        </w:rPr>
      </w:pPr>
      <w:r>
        <w:rPr>
          <w:rFonts w:cs="Haettenschweiler" w:ascii="Haettenschweiler" w:hAnsi="Haettenschweiler"/>
          <w:b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right="283" w:hanging="283"/>
        <w:rPr/>
      </w:pPr>
      <w:r>
        <w:rPr>
          <w:sz w:val="24"/>
          <w:szCs w:val="24"/>
        </w:rPr>
        <w:t>Руководство по техническому обслуживанию и текущему ремонту тепловозов ЧМЭ3 ЧМЭ3И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right="283" w:hanging="283"/>
        <w:rPr>
          <w:rFonts w:ascii="Haettenschweiler" w:hAnsi="Haettenschweiler" w:cs="Haettenschweiler"/>
          <w:sz w:val="24"/>
          <w:szCs w:val="24"/>
        </w:rPr>
      </w:pPr>
      <w:r>
        <w:rPr>
          <w:sz w:val="24"/>
          <w:szCs w:val="24"/>
        </w:rPr>
        <w:t>И.Я.Костюк, З.Х.Нотик. «Механическое оборудование тепловозов ЧМЭ3». 1984 г.</w:t>
      </w:r>
      <w:r>
        <w:rPr>
          <w:rFonts w:cs="Haettenschweiler" w:ascii="Haettenschweiler" w:hAnsi="Haettenschweiler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 w:val="24"/>
          <w:szCs w:val="24"/>
        </w:rPr>
        <w:t>Типовая инструкция по охране труда для слесаря по ремонту тепловозов и дизель-поездов ТОИ Р-32-ЦТ-728-99 от 28.12.1999 г.</w:t>
      </w:r>
      <w:r>
        <w:rPr>
          <w:rFonts w:cs="Haettenschweiler" w:ascii="Haettenschweiler" w:hAnsi="Haettenschweiler"/>
          <w:sz w:val="24"/>
          <w:szCs w:val="24"/>
        </w:rPr>
        <w:t xml:space="preserve"> 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1:52:00Z</dcterms:created>
  <dc:creator>Mалов Денис</dc:creator>
  <dc:description/>
  <dc:language>en-US</dc:language>
  <cp:lastModifiedBy>ТЧИ</cp:lastModifiedBy>
  <cp:lastPrinted>2005-09-19T16:06:00Z</cp:lastPrinted>
  <dcterms:modified xsi:type="dcterms:W3CDTF">2005-09-19T12:07:00Z</dcterms:modified>
  <cp:revision>16</cp:revision>
  <dc:subject/>
  <dc:title>DOC	</dc:title>
</cp:coreProperties>
</file>